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 xml:space="preserve"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электротехнической продукции для перепродажи для нужд АО «Томскэнергосбыт» 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9877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января 2022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янва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929 677,1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Электротехническая продукция для перепродажи для нужд АО «Томскэнергосбыт».</w:t>
      </w:r>
    </w:p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2 (две) заяв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Электротехническа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.01.2022 07:59:59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13.01.2022 07:59:10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 Участника №1, Участника №2 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426" w:hanging="426"/>
        <w:jc w:val="both"/>
        <w:rPr>
          <w:color w:val="000000"/>
        </w:rPr>
      </w:pPr>
      <w:r>
        <w:rPr>
          <w:color w:val="000000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jc w:val="both"/>
        <w:rPr/>
      </w:pPr>
      <w:r>
        <w:rPr>
          <w:color w:val="000000"/>
        </w:rPr>
        <w:t>Признать предложения Участника №1, Участника №2 соответствующими услов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3:00:00Z</dcterms:created>
  <dc:creator/>
  <dc:description/>
  <cp:keywords/>
  <dc:language>en-US</dc:language>
  <cp:lastModifiedBy/>
  <dcterms:modified xsi:type="dcterms:W3CDTF">2022-01-17T03:01:00Z</dcterms:modified>
  <cp:revision>1</cp:revision>
  <dc:subject/>
  <dc:title>Протокол вскрытия конвертов</dc:title>
</cp:coreProperties>
</file>